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t xml:space="preserve">If you're not familiar with the $Mini-Game, this post contains a summary. </w:t>
      </w:r>
    </w:p>
    <w:p>
      <w:pPr>
        <w:pStyle w:val="NormalWeb"/>
        <w:rPr/>
      </w:pPr>
      <w:r>
        <w:rPr/>
        <w:t>Remark to existing players: The original rules as defined by Captain were altered a bit during the first couple of turns. The alterations to the original rules are posted in read (except for textual changes that were made to better reveal the current status of the game). Feel free to make comments on the current text.</w:t>
      </w:r>
    </w:p>
    <w:p>
      <w:pPr>
        <w:pStyle w:val="NormalWeb"/>
        <w:rPr/>
      </w:pPr>
      <w:r>
        <w:rPr/>
        <w:br/>
      </w:r>
      <w:r>
        <w:rPr>
          <w:b/>
          <w:bCs/>
          <w:sz w:val="27"/>
          <w:szCs w:val="27"/>
        </w:rPr>
        <w:t>Summary for the BETA:</w:t>
      </w:r>
      <w:r>
        <w:rPr/>
        <w:t xml:space="preserve"> </w:t>
        <w:br/>
        <w:br/>
      </w:r>
      <w:r>
        <w:rPr>
          <w:i/>
          <w:iCs/>
        </w:rPr>
        <w:t>Does not include all ideas as this is just a beta.</w:t>
      </w:r>
      <w:r>
        <w:rPr/>
        <w:t xml:space="preserve"> </w:t>
        <w:br/>
      </w:r>
    </w:p>
    <w:p>
      <w:pPr>
        <w:pStyle w:val="NormalWeb"/>
        <w:rPr/>
      </w:pPr>
      <w:r>
        <w:rPr>
          <w:i/>
          <w:iCs/>
        </w:rPr>
        <w:t xml:space="preserve">Participants in the BETA will receive credits for the next game.  </w:t>
        <w:br/>
        <w:br/>
        <w:t>Your credits will depend on your activity and feedback - both of which will be crucial for making the "Final" version of this game better.</w:t>
      </w:r>
      <w:r>
        <w:rPr/>
        <w:br/>
        <w:br/>
        <w:t xml:space="preserve">1) Try to gain wealth. Wealth is composed of </w:t>
      </w:r>
      <w:r>
        <w:rPr>
          <w:b/>
          <w:bCs/>
        </w:rPr>
        <w:t>cash, land, commodities (food, shields, commerce), and buildings</w:t>
      </w:r>
      <w:r>
        <w:rPr/>
        <w:t xml:space="preserve">. </w:t>
        <w:br/>
        <w:br/>
        <w:br/>
        <w:t xml:space="preserve">2) You buy land (tiles) that are within the cultural borders of our nation. Each tile produces commodities (food, shields, commerce) that you can use to trade, stockpile, or build with. The default owner of the tiles is the government. </w:t>
        <w:br/>
        <w:br/>
        <w:br/>
        <w:t xml:space="preserve">3) The government will loan </w:t>
      </w:r>
      <w:r>
        <w:rPr>
          <w:color w:val="FF0000"/>
        </w:rPr>
        <w:t>new players</w:t>
      </w:r>
      <w:r>
        <w:rPr/>
        <w:t xml:space="preserve"> the cash interest free for </w:t>
      </w:r>
      <w:r>
        <w:rPr>
          <w:color w:val="FF0000"/>
        </w:rPr>
        <w:t>fifteen</w:t>
      </w:r>
      <w:r>
        <w:rPr/>
        <w:t xml:space="preserve"> turns. After that, they'll have to start repaying the loans. Obviously, more productive land will give you a bigger income and pay off that loan quicker, but will cost more! </w:t>
        <w:br/>
        <w:br/>
        <w:br/>
        <w:t>4) You can trade with both other players, and a "market base" which is linked to certain obvious game conditions. Generally speaking, if our nation improves in the game, so does the market base, and your prospects of getting wealthier. Supply and Demand for the "market base" is updated by the Market Assessor. The "market base" exists similar to Non-Player Characters (NPCs) in role-playing games, to increase the possibility of trade when no other player is available.</w:t>
      </w:r>
    </w:p>
    <w:p>
      <w:pPr>
        <w:pStyle w:val="NormalWeb"/>
        <w:rPr/>
      </w:pPr>
      <w:r>
        <w:rPr>
          <w:color w:val="FF0000"/>
        </w:rPr>
        <w:t>Trades with other players may also involve things like renting an estate, trading on behalf of other players against a fee etc.</w:t>
      </w:r>
      <w:r>
        <w:rPr/>
        <w:br/>
        <w:br/>
        <w:br/>
        <w:t xml:space="preserve">5) The Market Assessor is eligible for a salary, as an incentive and reward for services. So is the Government Agent who pays those salaries and does other government business. </w:t>
        <w:br/>
        <w:br/>
        <w:br/>
        <w:t xml:space="preserve">6) A turn is played every two days from the start date, or whenever there is a change in the market situation to a maximum of 1 turn per day. Even if there are no changes in the market in two days (because no turnthread or turnchat), we still play a turn. It just means the "market base" is static, making the overall market (composed of that base plus the other players) generally more stable. </w:t>
        <w:br/>
        <w:br/>
        <w:br/>
        <w:t xml:space="preserve">A turn goes like this: </w:t>
        <w:br/>
        <w:t xml:space="preserve">a) The Market Assessor puts up a new Market Assessment (the start of a new turn). </w:t>
        <w:br/>
        <w:t xml:space="preserve">b) Transactions go through according to deals made. </w:t>
        <w:br/>
        <w:t xml:space="preserve">c) New land production. </w:t>
        <w:br/>
        <w:br/>
        <w:t xml:space="preserve">d) Offers of trades and deals and arrangements are all tentatively proposed. While during the turn, any deal can be outbid or undercut, at the end of the turn, the deals are final. No cancellations allowed. </w:t>
        <w:br/>
        <w:br/>
        <w:br/>
      </w:r>
      <w:r>
        <w:rPr>
          <w:i/>
          <w:iCs/>
        </w:rPr>
        <w:t xml:space="preserve">Example of a Typical? Turn: </w:t>
        <w:br/>
        <w:t xml:space="preserve">a) New Market Assessment put up. No major changes but food prices drop. </w:t>
        <w:br/>
        <w:t xml:space="preserve">b) The trades from last turn go through. My commerce stockpile drops by 3 and I gain $280. </w:t>
        <w:br/>
        <w:t xml:space="preserve">c) My land produces 2 food, 1 shield, 2 commerce. </w:t>
        <w:br/>
        <w:br/>
        <w:t xml:space="preserve">I make some proposals. I offer to sell 2 food, 2 commerce. We try to outbid each other. I want to convert shields to build a silo and offer $120 for shields and $100 for labour. Bubba is willing to sell 2 shields for $150. We haggle. I expect to have 3 shields to convert so I need 3 labourers. But... OtherGuy also wants shields and labour. Otherguy wants to hire all but 1 labourer. Since there' s not enough labour or shields to go around, we get into a bidding war. At the end, my offer is $200 for shields and his is $205 for shields. I offer $160 for labour, he offers $170. </w:t>
        <w:br/>
        <w:br/>
        <w:t xml:space="preserve">End of Turn: </w:t>
        <w:br/>
        <w:t xml:space="preserve">I am able to only sell the commerce as my other deals fell through. The cash is added to my account and commerce deducted at the start of next turn. While I didn't get any extra shields or the 3 labour I wanted, since I did offer to hire labour at $160 per head, even though I only got 1 guy and not 3, I still have to pay go through with the deal. I pay $160 for 1 unit of labour at the start of next turn. </w:t>
      </w:r>
      <w:r>
        <w:rPr/>
        <w:br/>
        <w:br/>
        <w:br/>
        <w:t xml:space="preserve">7) Commodities: </w:t>
        <w:br/>
        <w:br/>
      </w:r>
      <w:r>
        <w:rPr>
          <w:i/>
          <w:iCs/>
        </w:rPr>
        <w:t>Note: Base Rate refers to assuming equal Supply and Demand.</w:t>
      </w:r>
      <w:r>
        <w:rPr/>
        <w:t xml:space="preserve"> </w:t>
        <w:br/>
        <w:br/>
        <w:t xml:space="preserve">Food trades at a base rate of $100. </w:t>
        <w:br/>
      </w:r>
      <w:r>
        <w:rPr>
          <w:i/>
          <w:iCs/>
        </w:rPr>
        <w:t>Cannot be stockpiled without a Silo.</w:t>
      </w:r>
      <w:r>
        <w:rPr/>
        <w:t xml:space="preserve"> </w:t>
        <w:br/>
        <w:br/>
        <w:t xml:space="preserve">Shields trade at a base rate of $100. </w:t>
        <w:br/>
      </w:r>
      <w:r>
        <w:rPr>
          <w:i/>
          <w:iCs/>
        </w:rPr>
        <w:t xml:space="preserve">Maximum stockpile of 10. Warehouses +10 storage. </w:t>
        <w:br/>
        <w:t xml:space="preserve">Can be transformed into buildings at a cost of 1 Labour Unit per shield. </w:t>
      </w:r>
      <w:r>
        <w:rPr/>
        <w:br/>
        <w:br/>
        <w:t xml:space="preserve">Commerce trades at a base rate of $100. </w:t>
        <w:br/>
      </w:r>
      <w:r>
        <w:rPr>
          <w:i/>
          <w:iCs/>
        </w:rPr>
        <w:t>Maximum stockpile of 10. Warehouses +10 storage.</w:t>
      </w:r>
      <w:r>
        <w:rPr/>
        <w:t xml:space="preserve"> </w:t>
        <w:br/>
        <w:br/>
        <w:t xml:space="preserve">Base Labour Rate is $100. </w:t>
        <w:br/>
        <w:br/>
        <w:br/>
        <w:br/>
        <w:t xml:space="preserve">8) Available Labour: As long as there are FREE townspeople (count the heads of all the towns minus those already hired), you can hire them to work for you (converting shields into buildings). If not, the person offering higher wages wins. </w:t>
        <w:br/>
        <w:br/>
      </w:r>
      <w:r>
        <w:rPr>
          <w:i/>
          <w:iCs/>
        </w:rPr>
        <w:t>Example: Bubba wants to convert 10 shields into a silo. Alfredo wants to convert 10 shields into warehouse. There are only 15 heads of labourers. Bubba offers to pay $10 more than the default price, Alfredo offers $15 more. So Alfredo gets the ten workers while Bubba is only left with five. Get it?</w:t>
      </w:r>
      <w:r>
        <w:rPr/>
        <w:t xml:space="preserve"> </w:t>
        <w:br/>
        <w:br/>
        <w:br/>
        <w:t xml:space="preserve">9) Commodity prices depend on the base rate, and Supply &amp; Demand. The default market Prices are increased or decreased by the ratio of Demand:Supply. </w:t>
        <w:br/>
        <w:br/>
        <w:t xml:space="preserve">Food Demand: 2 per head of population in region. </w:t>
        <w:br/>
        <w:t xml:space="preserve">Food Supply: Sum of food from tiles worked. </w:t>
        <w:br/>
        <w:br/>
        <w:t xml:space="preserve">Shield Demand: # shields produced in region. </w:t>
        <w:br/>
        <w:t xml:space="preserve">Shield Supply: Sum of shields from worked tiles. </w:t>
        <w:br/>
        <w:br/>
        <w:t xml:space="preserve">Commerce Demand: Sum of commerce in region. </w:t>
        <w:br/>
        <w:t xml:space="preserve">Commerce Supply: Sum of commerce from worked tiles. </w:t>
        <w:br/>
        <w:br/>
      </w:r>
      <w:r>
        <w:rPr>
          <w:i/>
          <w:iCs/>
        </w:rPr>
        <w:t xml:space="preserve">Example: 8 food are demanded and 10 supplied from worked tiles. Several players also want to unload food on the market. They declare how much they have available, say 6 food. The default price drops to 8:16 = 50%, which happens to be $50. Only 8 are needed, so at least two will not be sold. Lowest price wins, so if the players sell below 80$, they're guaranteed buyers. Next turn, more players sell food, say 14 food. Price drops to 8:24= 33% or $33. Even if the players sell below $33, only 8 of the 14 food are needed, so only the 8 lowest priced food units will be sold. </w:t>
      </w:r>
      <w:r>
        <w:rPr/>
        <w:br/>
        <w:br/>
        <w:br/>
        <w:br/>
        <w:t xml:space="preserve">10) Basic Buildings List: </w:t>
        <w:br/>
        <w:br/>
        <w:t xml:space="preserve">Silo (10 shields): Allows stockpiling up to 10 food. </w:t>
        <w:br/>
        <w:t xml:space="preserve">Warehouse (10 shields): Allows stockpiling 10 more shields or commerce. </w:t>
        <w:br/>
        <w:t xml:space="preserve">Inn (40 shields): Converts 1 food into cash for 200% of the market price per turn. </w:t>
        <w:br/>
        <w:t xml:space="preserve">Shop (50 shields): Allows you to sell your merchandise for 20% more*. Up to 3 commerce per turn. </w:t>
        <w:br/>
        <w:t xml:space="preserve">Workshop (70 shields): Allows you to sell shields for 20% more*. Up to 3 shields per turn. </w:t>
        <w:br/>
        <w:t xml:space="preserve">House (As many shields as you want; this is just for prestige or increasing property values). </w:t>
        <w:br/>
        <w:br/>
        <w:t xml:space="preserve">(*That means it gives you an advantage when selling. It means people will pay more for yours in comparison to others. Say Buddy and I are trying to sell 2 commerce each when demand is only 3. Price is 3/4=$75. Buddy drops his price to $70. That means he'll sell both and I'll only sell 1. But I then drop my price to $65. I get to sell both, he only sells 1. In an effort to outdo each other, he drops his price to $45!, but isn't willing to go lower. On the other hand, since I've got a 20% bonus, my market offer will be $40 but actually gain $48. Get it? don't worry, you will in time. So since my market offer is lower than Buddy's, I get to sell both units, even though the actual sale price is higher.) </w:t>
        <w:br/>
        <w:br/>
        <w:br/>
        <w:t xml:space="preserve">11) The challenge comes mainly from competition between you and the other players, but you can also just set your own personal goals and play at your own pace. Regular commitment is not required to participate. The more you do, the more opportunities, but no guarantee you'll succeed. That depends on your skill. </w:t>
        <w:br/>
        <w:br/>
      </w:r>
      <w:r>
        <w:rPr>
          <w:color w:val="FF0000"/>
        </w:rPr>
        <w:t>12) Changes to the rules may be proposed but either (a) should not be debated by anyone or (b) need a 51% majority using a poll.</w:t>
      </w:r>
    </w:p>
    <w:p>
      <w:pPr>
        <w:pStyle w:val="NormalWeb"/>
        <w:rPr>
          <w:color w:val="FF0000"/>
        </w:rPr>
      </w:pPr>
      <w:r>
        <w:rPr>
          <w:color w:val="FF0000"/>
        </w:rPr>
        <w:t>13) Trade threads are not to be used for debate.</w:t>
      </w:r>
    </w:p>
    <w:p>
      <w:pPr>
        <w:pStyle w:val="NormalWeb"/>
        <w:rPr>
          <w:color w:val="FF0000"/>
        </w:rPr>
      </w:pPr>
      <w:r>
        <w:rPr>
          <w:color w:val="FF0000"/>
        </w:rPr>
        <w:t>A player defines his trade offer using the following format (example):</w:t>
      </w:r>
    </w:p>
    <w:p>
      <w:pPr>
        <w:pStyle w:val="NormalWeb"/>
        <w:rPr>
          <w:color w:val="FF0000"/>
        </w:rPr>
      </w:pPr>
      <w:r>
        <w:rPr>
          <w:color w:val="FF0000"/>
        </w:rPr>
        <w:t xml:space="preserve">Estate of Someguy </w:t>
        <w:br/>
        <w:t xml:space="preserve">Turn #: 002 </w:t>
        <w:br/>
        <w:t xml:space="preserve">Holdings: Tile 002, NE Apolyton, Bonus Grassland (mine, rd) </w:t>
        <w:br/>
        <w:t xml:space="preserve">Stockpile: 0 food, 0 shields, 0 commerce </w:t>
        <w:br/>
        <w:t xml:space="preserve">Cash: $245 </w:t>
        <w:br/>
        <w:t xml:space="preserve">Debt: -$1100 (10% interest, 14 turns remaining on grace period) </w:t>
        <w:br/>
        <w:t xml:space="preserve">Buildings: None </w:t>
        <w:br/>
        <w:br/>
        <w:t xml:space="preserve">Administered by: Someone else </w:t>
        <w:br/>
        <w:br/>
        <w:t xml:space="preserve">Production this turn: 2 food, 2 shield, 1 commerce </w:t>
        <w:br/>
        <w:t xml:space="preserve">--- </w:t>
        <w:br/>
        <w:t xml:space="preserve">Proposed Deals: </w:t>
        <w:br/>
      </w:r>
    </w:p>
    <w:p>
      <w:pPr>
        <w:pStyle w:val="NormalWeb"/>
        <w:rPr>
          <w:color w:val="FF0000"/>
        </w:rPr>
      </w:pPr>
      <w:r>
        <w:rPr>
          <w:color w:val="FF0000"/>
        </w:rPr>
        <w:t>Hire 1 laborer for the price of $55 (New D:S=7/14 (13+1) = $50</w:t>
        <w:br/>
        <w:t xml:space="preserve">Sell 2 of 2 food @ $45 each (New D:S=26:52 (50+2) = $50 ) </w:t>
        <w:br/>
        <w:t xml:space="preserve">Sell 1 of 2 shields @ $58 each (New D:S=18:29 (27+2) = $62 ) </w:t>
        <w:br/>
        <w:t>Sell 1 of 1 commerce @ $40 (New D:S= 18:42 (41+1) = $43 )</w:t>
      </w:r>
    </w:p>
    <w:p>
      <w:pPr>
        <w:pStyle w:val="NormalWeb"/>
        <w:rPr/>
      </w:pPr>
      <w:r>
        <w:rPr>
          <w:color w:val="FF0000"/>
        </w:rPr>
        <w:t xml:space="preserve">14) The game is supported by three officials; </w:t>
      </w:r>
      <w:r>
        <w:rPr>
          <w:color w:val="000000"/>
        </w:rPr>
        <w:t xml:space="preserve">a government agent, a market assessor and </w:t>
      </w:r>
      <w:r>
        <w:rPr>
          <w:color w:val="FF0000"/>
        </w:rPr>
        <w:t>a banker. The players elect all these officials using a poll.</w:t>
      </w:r>
    </w:p>
    <w:p>
      <w:pPr>
        <w:pStyle w:val="NormalWeb"/>
        <w:rPr/>
      </w:pPr>
      <w:r>
        <w:rPr>
          <w:b/>
          <w:bCs/>
        </w:rPr>
        <w:t>Government Agent</w:t>
      </w:r>
      <w:r>
        <w:rPr/>
        <w:t xml:space="preserve"> </w:t>
        <w:br/>
        <w:br/>
      </w:r>
      <w:r>
        <w:rPr>
          <w:color w:val="FF0000"/>
        </w:rPr>
        <w:t>Sets price values</w:t>
      </w:r>
      <w:r>
        <w:rPr/>
        <w:t xml:space="preserve"> and operates Land Auctions. From the profits, pays out salaries. </w:t>
        <w:br/>
        <w:t xml:space="preserve">May institute taxes (subject to approval by 51% of taxpayers) if he runs out of money. </w:t>
        <w:br/>
        <w:t>Also sets government salaries (subject to approval by 51% of taxpayers).</w:t>
      </w:r>
    </w:p>
    <w:p>
      <w:pPr>
        <w:pStyle w:val="NormalWeb"/>
        <w:rPr>
          <w:color w:val="FF0000"/>
        </w:rPr>
      </w:pPr>
      <w:r>
        <w:rPr>
          <w:color w:val="FF0000"/>
        </w:rPr>
        <w:t>Organizes discussions and polls.</w:t>
      </w:r>
    </w:p>
    <w:p>
      <w:pPr>
        <w:pStyle w:val="NormalWeb"/>
        <w:rPr>
          <w:color w:val="FF0000"/>
        </w:rPr>
      </w:pPr>
      <w:r>
        <w:rPr>
          <w:color w:val="FF0000"/>
        </w:rPr>
        <w:t>Will be compensated (yet to be decided how exactly)</w:t>
      </w:r>
    </w:p>
    <w:p>
      <w:pPr>
        <w:pStyle w:val="NormalWeb"/>
        <w:rPr/>
      </w:pPr>
      <w:r>
        <w:rPr>
          <w:b/>
          <w:bCs/>
        </w:rPr>
        <w:t>Market Assessor:</w:t>
      </w:r>
      <w:r>
        <w:rPr/>
        <w:t xml:space="preserve"> </w:t>
        <w:br/>
        <w:br/>
        <w:t xml:space="preserve">Determines Supply and Demand of the </w:t>
      </w:r>
      <w:r>
        <w:rPr>
          <w:i/>
          <w:iCs/>
        </w:rPr>
        <w:t xml:space="preserve">Townspeople </w:t>
      </w:r>
      <w:r>
        <w:rPr/>
        <w:t>using the last save game.</w:t>
      </w:r>
    </w:p>
    <w:p>
      <w:pPr>
        <w:pStyle w:val="NormalWeb"/>
        <w:rPr/>
      </w:pPr>
      <w:r>
        <w:rPr>
          <w:color w:val="FF0000"/>
        </w:rPr>
        <w:t>Starts new trade threads for every trade turn specifying the close date and time.</w:t>
      </w:r>
      <w:r>
        <w:rPr/>
        <w:br/>
        <w:br/>
      </w:r>
      <w:r>
        <w:rPr>
          <w:color w:val="FF0000"/>
        </w:rPr>
        <w:t>Will be paid a government salary of $200 per turn.</w:t>
      </w:r>
      <w:r>
        <w:rPr/>
        <w:t xml:space="preserve"> </w:t>
        <w:br/>
      </w:r>
    </w:p>
    <w:p>
      <w:pPr>
        <w:pStyle w:val="NormalWeb"/>
        <w:rPr>
          <w:b/>
          <w:b/>
          <w:bCs/>
          <w:color w:val="FF0000"/>
        </w:rPr>
      </w:pPr>
      <w:r>
        <w:rPr>
          <w:b/>
          <w:bCs/>
          <w:color w:val="FF0000"/>
        </w:rPr>
        <w:t>Banker</w:t>
      </w:r>
    </w:p>
    <w:p>
      <w:pPr>
        <w:pStyle w:val="NormalWeb"/>
        <w:rPr>
          <w:color w:val="FF0000"/>
        </w:rPr>
      </w:pPr>
      <w:r>
        <w:rPr>
          <w:color w:val="FF0000"/>
        </w:rPr>
        <w:t>Determines and post the results of the trading session at the end of the turn. Also determines for each player the current stock, cash and debt, building status, payroll and taxes.</w:t>
      </w:r>
    </w:p>
    <w:p>
      <w:pPr>
        <w:pStyle w:val="NormalWeb"/>
        <w:spacing w:before="100" w:after="100"/>
        <w:rPr>
          <w:color w:val="FF0000"/>
        </w:rPr>
      </w:pPr>
      <w:r>
        <w:rPr>
          <w:color w:val="FF0000"/>
        </w:rPr>
        <w:t>Will be paid a government salary of $200 per tur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Verdana" w:hAnsi="Verdana" w:cs="Verdana"/>
      <w:color w:val="2020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07:15:00Z</dcterms:created>
  <dc:creator>Frans Middelkoop</dc:creator>
  <dc:description/>
  <dc:language>en-US</dc:language>
  <cp:lastModifiedBy>Frans Middelkoop</cp:lastModifiedBy>
  <dcterms:modified xsi:type="dcterms:W3CDTF">2002-08-24T09:02:00Z</dcterms:modified>
  <cp:revision>1</cp:revision>
  <dc:subject/>
  <dc:title>If you're not familiar with the $Mini-Game, this post contains a summary</dc:title>
</cp:coreProperties>
</file>